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…/KU/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 pracovník: Jaroslav Brom, mobil: 724 128 829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/>
      </w:pPr>
      <w:r>
        <w:rPr/>
        <w:tab/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2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2124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hotovitel je právnickou osobou zapsanou v obchodním rejstříku vedené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Cs/>
          <w:sz w:val="22"/>
          <w:szCs w:val="22"/>
        </w:rPr>
        <w:t>Oprava vozovky silnice III/22127 Radošov - Kyselka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 se zavazuje kupujícímu prodat živičnou směs vyfrézovanou v rámci výše uvedené akce realizované kupujícím dle Smlouvy o dílo č. … /ODO/2022 na silnicích č. </w:t>
      </w:r>
      <w:r>
        <w:rPr>
          <w:b/>
        </w:rPr>
        <w:t xml:space="preserve">III/22127,              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</w:rPr>
        <w:t>408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2:55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2-05-19T06:36:00Z</dcterms:modified>
  <cp:revision>5</cp:revision>
  <dc:subject/>
  <dc:title>Kupní smlouva</dc:title>
</cp:coreProperties>
</file>